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.01.2018  № 15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я норм, выраженных в натуральных показателях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ых для определения базовых нормативов затра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оказание муниципальных услуг (работ) и установленн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ом наиболее эффективного учреж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28"/>
        <w:gridCol w:w="2100"/>
        <w:gridCol w:w="2240"/>
        <w:gridCol w:w="1120"/>
        <w:gridCol w:w="1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 /рабо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туральной норм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-рения нату-ральной нор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атуральной нор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 (игровые виды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Д420010001001010061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 (игровые виды спорта, 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Д420010001002010051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гровые виды спорта,  этап совершенствова-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Д420010001003010041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андные игровые виды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Д420010002001010041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андные игровые виды спорта, 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Д420010002002010031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андные игровые виды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Д420010002003010021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ивные единоборств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Д420010018001010001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33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ивные единоборств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Д420010018002010091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94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ивные единоборств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Д420010018003010081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9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ожно-коорди-национные виды спорта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Д420010004001010001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9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ожно-коорди-национные виды спорта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Д420010004002010091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затра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3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ожно-коорди-национные виды спорта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Д420010004003010081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6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клические, скоростно-силовые виды спорта и многоборья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Д420010021001010041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7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клические, скоростно-силовые виды спорта и многоборья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Д420010021002010031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5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клические, скоростно-силовые виды спорта и многоборья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Д420010021003010021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3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30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38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65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00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89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31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439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70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14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67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24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32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 414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875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487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03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528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353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1,3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вание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1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405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52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97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72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00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вание, 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2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939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11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7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92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15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вание, этап совершенствова-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3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2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3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3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72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0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левая стрельба, 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1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993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32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40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4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2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159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06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71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50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37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левая стрельба, этап совершен-ст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3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 414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875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 951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528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353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утбол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6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619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01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нормативные затра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0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85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5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утбол, 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7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86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87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58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967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04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футбол, этап совершенст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8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573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29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321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33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4:23:00Z</dcterms:created>
  <dc:creator>КМ</dc:creator>
  <dc:description/>
  <cp:keywords/>
  <dc:language>en-US</dc:language>
  <cp:lastModifiedBy>Людмила Полянская</cp:lastModifiedBy>
  <cp:lastPrinted>2017-11-22T21:02:00Z</cp:lastPrinted>
  <dcterms:modified xsi:type="dcterms:W3CDTF">2018-01-29T02:26:00Z</dcterms:modified>
  <cp:revision>135</cp:revision>
  <dc:subject/>
  <dc:title/>
</cp:coreProperties>
</file>