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4.01.2018                                                                                                                                                          №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4.01.2018                                                                                                                                                          №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работ)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(работ) муниципальными учреждениями дополнительного образования физкультурно-спортивной направленности согласно приложению к настоящему постановлению (Приложение № 1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значения норм, выраженных в натуральных показателях, необходимых для определения базовых нормативов затрат на оказание муниципальных услуг (работ) и установленных методом наиболее эффективного учреждения, согласно приложению к настоящему постановлению (Приложение № 2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ЗАТО г.Железногорск от 24.01.2017 № 131 «Об утверждении базовых нормативов затрат на оказание муниципальных услуг (работ)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над исполнением настоящего постановления возложить на заместителя   Главы   администрации   ЗАТО   г. Железногорск   по  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Железногорск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3:30:00Z</dcterms:created>
  <dc:creator>Бутова Оля</dc:creator>
  <dc:description/>
  <cp:keywords/>
  <dc:language>en-US</dc:language>
  <cp:lastModifiedBy>Людмила Полянская</cp:lastModifiedBy>
  <cp:lastPrinted>2017-01-20T18:51:00Z</cp:lastPrinted>
  <dcterms:modified xsi:type="dcterms:W3CDTF">2018-01-29T02:22:00Z</dcterms:modified>
  <cp:revision>47</cp:revision>
  <dc:subject/>
  <dc:title> </dc:title>
</cp:coreProperties>
</file>